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E L Ő T E R J E S Z T É 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b/>
        </w:rPr>
        <w:t>Német Nemzetiségi Önkormányzata Képviselő-testületének</w:t>
      </w:r>
    </w:p>
    <w:p>
      <w:pPr>
        <w:pStyle w:val="Normal"/>
        <w:jc w:val="center"/>
        <w:rPr/>
      </w:pPr>
      <w:r>
        <w:rPr>
          <w:b/>
        </w:rPr>
        <w:t>2020. június 24-i ülésére</w:t>
      </w:r>
    </w:p>
    <w:p>
      <w:pPr>
        <w:pStyle w:val="Normal"/>
        <w:jc w:val="center"/>
        <w:rPr/>
      </w:pPr>
      <w:r>
        <w:rPr>
          <w:b/>
        </w:rPr>
        <w:t>1. napirend:</w:t>
      </w:r>
    </w:p>
    <w:p>
      <w:pPr>
        <w:pStyle w:val="Western"/>
        <w:spacing w:before="0" w:after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2832" w:hanging="2832"/>
        <w:jc w:val="both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</w:t>
        <w:tab/>
        <w:t>2019. évi zárszámadás elfogad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rPr/>
      </w:pPr>
      <w:r>
        <w:rPr>
          <w:b/>
          <w:bCs/>
          <w:u w:val="single"/>
        </w:rPr>
        <w:t>Előterjesztő:</w:t>
      </w:r>
      <w:r>
        <w:rPr>
          <w:b/>
          <w:bCs/>
        </w:rPr>
        <w:t xml:space="preserve"> </w:t>
        <w:tab/>
        <w:tab/>
        <w:tab/>
        <w:t>Tóth Antal elnök</w:t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3"/>
        <w:gridCol w:w="1701"/>
        <w:gridCol w:w="2268"/>
        <w:gridCol w:w="1634"/>
      </w:tblGrid>
      <w:tr>
        <w:trPr>
          <w:trHeight w:val="25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Óvodapedagógusok átlagbér alapú támogatás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72 129 751   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72 129 751    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72 129 751    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Óvodai nevelő munkát segítők bértámogatás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5 015 342 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5 015 342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5 015 342    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zetiségi támogatá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 941 000 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 941 000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 941 000    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Óvodaműködtetés támogatás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7 600 000 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7 600 000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7 600 000    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vodai nevelés támogatása összese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38 686 093 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38 686 093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38 686 093    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kolai padagógusok átlagbér alapú támogatás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89 634 500 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89 634 500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89 634 500    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velő és oktató munkát segítők átlagbér alapú támogatás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6 478 200 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6 478 200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6 478 200    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kolaműködtetés támogatás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5 533 333 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5 533 333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5 533 333    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zetiségi támogatá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 067 000 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 067 000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 067 000    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könyvtámogatá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 435 000 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 435 000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 435 000    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kolai oktatás támogatása összese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80 148 033 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80 148 033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80 148 033    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vodai ingyenes étkeztetés támogatás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 789 200 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 789 200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 789 200    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yermekétkeztetés támogatás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7 309 000 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7 309 000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7 309 000    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nkormányzatot megillető köznevelési támogatá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437 932 326 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437 932 326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437 932 326    </w:t>
            </w:r>
          </w:p>
        </w:tc>
      </w:tr>
    </w:tbl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>
          <w:b/>
          <w:u w:val="single"/>
        </w:rPr>
        <w:t>Előkészítő</w:t>
      </w:r>
      <w:r>
        <w:rPr>
          <w:b/>
        </w:rPr>
        <w:t>:</w:t>
        <w:tab/>
      </w:r>
      <w:r>
        <w:rPr/>
        <w:tab/>
        <w:tab/>
      </w:r>
      <w:r>
        <w:rPr>
          <w:bCs/>
        </w:rPr>
        <w:t>Göndörné Frajka Gabriella jegyző</w:t>
      </w:r>
      <w:r>
        <w:rPr/>
        <w:t xml:space="preserve"> </w:t>
      </w:r>
    </w:p>
    <w:p>
      <w:pPr>
        <w:pStyle w:val="NormlWeb"/>
        <w:spacing w:before="0" w:after="0"/>
        <w:ind w:left="2124" w:firstLine="708"/>
        <w:rPr/>
      </w:pPr>
      <w:r>
        <w:rPr/>
        <w:t>Majer György pénzügyi bizottság elnöke</w:t>
      </w:r>
    </w:p>
    <w:p>
      <w:pPr>
        <w:pStyle w:val="NormlWeb"/>
        <w:spacing w:before="0" w:after="0"/>
        <w:ind w:left="2124" w:firstLine="708"/>
        <w:rPr/>
      </w:pPr>
      <w:r>
        <w:rPr/>
        <w:t>Jasper Emese gazdasági vezető</w:t>
      </w:r>
    </w:p>
    <w:p>
      <w:pPr>
        <w:pStyle w:val="NormlWeb"/>
        <w:spacing w:before="0" w:after="0"/>
        <w:ind w:left="2124" w:firstLine="708"/>
        <w:rPr/>
      </w:pPr>
      <w:r>
        <w:rPr/>
        <w:t>Rajszki-Lauter Orsolya pénzügyi vezető helyettes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>
          <w:b/>
          <w:bCs/>
          <w:u w:val="single"/>
        </w:rPr>
        <w:t>Szavazás módja:</w:t>
      </w:r>
      <w:r>
        <w:rPr/>
        <w:t xml:space="preserve"> </w:t>
        <w:tab/>
        <w:tab/>
        <w:t>minősített többsé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ÖVEGES ELEMZ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NÉMET NEMZETISÉGI ÖNKORMÁNYZAT 2019 ÉVI ZÁRSZÁMAD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émet Nemzetiségi Önkormányzat tevékenységén kívül 2019. évben is ellátta a két nemzetiségi köznevelési intézmény fenntartással járó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) Az önkormányzat bevételeinek alakulása</w:t>
      </w:r>
    </w:p>
    <w:p>
      <w:pPr>
        <w:pStyle w:val="Normal"/>
        <w:jc w:val="both"/>
        <w:rPr/>
      </w:pPr>
      <w:r>
        <w:rPr/>
        <w:t>A bevételek alakulását fő bevételi forrásonként részletesen az 1. melléklet mutatja be. A bevételek alakulását intézményekre lebontva a 3. melléklet tartalmazza részletesen.</w:t>
      </w:r>
    </w:p>
    <w:p>
      <w:pPr>
        <w:pStyle w:val="Normal"/>
        <w:jc w:val="both"/>
        <w:rPr/>
      </w:pPr>
      <w:r>
        <w:rPr/>
        <w:t xml:space="preserve">Önkormányzati szintre összesített bevételeink </w:t>
      </w:r>
      <w:r>
        <w:rPr>
          <w:b/>
        </w:rPr>
        <w:t>573.030.373.-</w:t>
      </w:r>
      <w:r>
        <w:rPr/>
        <w:t xml:space="preserve"> </w:t>
      </w:r>
      <w:r>
        <w:rPr>
          <w:b/>
        </w:rPr>
        <w:t>Ft</w:t>
      </w:r>
      <w:r>
        <w:rPr/>
        <w:t xml:space="preserve"> értékben teljesültek. A bevételi teljesítés </w:t>
      </w:r>
      <w:r>
        <w:rPr>
          <w:b/>
        </w:rPr>
        <w:t>98,8 %.</w:t>
      </w:r>
    </w:p>
    <w:p>
      <w:pPr>
        <w:pStyle w:val="Normal"/>
        <w:jc w:val="both"/>
        <w:rPr/>
      </w:pPr>
      <w:r>
        <w:rPr/>
        <w:t>A köznevelési feladatok ellátására kapott támogatást az alábbi táblázat, valamint a 8. melléklet részlete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19. évben a nemzetiségi önkormányzat összesen 11.688.500 Ft összegben nyújtott be sikeres pályázatot a Bethlen Gábor Alapkezelő Zrt, és az EMMI felé, melyből az iskola szakmai fejlesztési kiadásaira jutott: 7.000.000 Ft, továbbá 1.500.000.-Ft iskolai Kőszegi táborra, valamint 3.188.500.-Ft a 2020. év határtalanul táborra (ami nem valósul meg az idén csak 2021-ben),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) Az Önkormányzat kiadásainak alakul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iadások alakulását részletesen a 2. melléklet mutatja be.</w:t>
      </w:r>
    </w:p>
    <w:p>
      <w:pPr>
        <w:pStyle w:val="Normal"/>
        <w:jc w:val="both"/>
        <w:rPr/>
      </w:pPr>
      <w:r>
        <w:rPr/>
        <w:t xml:space="preserve">Az önkormányzat összevont kiadási főösszege </w:t>
      </w:r>
      <w:r>
        <w:rPr>
          <w:b/>
        </w:rPr>
        <w:t>524.074.714.- Ft,</w:t>
      </w:r>
      <w:r>
        <w:rPr/>
        <w:t xml:space="preserve"> ami a módosított előirányzat </w:t>
      </w:r>
      <w:r>
        <w:rPr>
          <w:b/>
        </w:rPr>
        <w:t>91 %</w:t>
      </w:r>
      <w:r>
        <w:rPr/>
        <w:t>-a. A kiadások alakulását intézményekre lebontva a 3. melléklet tartalmazza részletes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mélyi juttatások teljesítése 97 %, a munkaadókat terhelő járulékok teljesítése 95 %.</w:t>
      </w:r>
    </w:p>
    <w:p>
      <w:pPr>
        <w:pStyle w:val="Normal"/>
        <w:jc w:val="both"/>
        <w:rPr/>
      </w:pPr>
      <w:r>
        <w:rPr/>
        <w:t>Dologi kiadásainkat 138.903.208.- Ft-ban teljesítettük, ami a módosított előirányzat 53 %-a. Ez az alacsony teljesítési % abból adódik, hogy a dologi kiadásból kellett rendezni a 2018 évi adósságunkat az Államkincstár f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halmozási kiadások a két köznevelési intézménynél informatikai eszközök és egyéb gép, berendezések beszerzéséhez kapcsolódnak. Összesen 13.460.271.- Ft értékben történt beszerzés, ebből az iskola 12.899.551.- Ft-ot költött el az alábbiak szerint: informatikai eszközre- 5.371.000.-Ft, tárgyi eszköz (pad, szék, )-3.362.000.-Ft, ingatlan felújítása (karbantartás)- 4.166.551.-Ft. Az óvoda 332.920.-Ft ot költött tárgyi eszközre. Az önkormányzat 2207.800.-Ft-ért vásárolt képviselői laptopot.  A felhalmozási kiadások alakulását a 4. melléklet tartalmazza részletes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) Az Önkormányzat maradványának alakul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önkormányzat maradvány kimutatását az 5. melléklet mutatja be.</w:t>
      </w:r>
    </w:p>
    <w:p>
      <w:pPr>
        <w:pStyle w:val="Normal"/>
        <w:jc w:val="both"/>
        <w:rPr/>
      </w:pPr>
      <w:r>
        <w:rPr/>
        <w:t xml:space="preserve">Tárgyévi maradványunk önkormányzati szintre összesítve </w:t>
      </w:r>
      <w:r>
        <w:rPr>
          <w:b/>
        </w:rPr>
        <w:t>48.726.859.- Ft,</w:t>
      </w:r>
      <w:r>
        <w:rPr/>
        <w:t xml:space="preserve"> melyből valós pénzmaradvány a bankszámlán: 16.659.491.-Ft, a többi áthúzódó kötelezettségvállalások, és követelések egyenlege. </w:t>
      </w:r>
    </w:p>
    <w:p>
      <w:pPr>
        <w:pStyle w:val="Normal"/>
        <w:jc w:val="both"/>
        <w:rPr/>
      </w:pPr>
      <w:r>
        <w:rPr/>
        <w:t>Kötelezettségvállalás 35.729.928.- Ft a nagy Önkormányzat felé a 2018-évi étkezési díjakból adódik. Követelés pedig amit a szülők nem fizettek be, tartozás: 1.984.020.-Ft. Az étkezési probléma továbbra is az ingyen étkezésből fakad, hiszen éves szinten 10.700.000.-Ft nem kerül kiszámlázásra az ingyen étkezés miatt, és ezzel szemben a kapott támogatás 1.789.200.-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) Az Önkormányzat Könyvviteli mérlege és Vagyonkimuta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Az önkormányzat konszolidált, azaz az irányított költségvetési szervek adatait is tartalmazó könyvviteli mérlegét a 6. melléklet tartalmazza, a 7. melléklet Vagyonkimutatásával alátámasztottan. Az önkormányzat konszolidált mérlegfőösszege </w:t>
      </w:r>
      <w:r>
        <w:rPr>
          <w:b/>
          <w:bCs/>
        </w:rPr>
        <w:t>65.253.874</w:t>
      </w:r>
      <w:r>
        <w:rPr/>
        <w:t>.-</w:t>
      </w:r>
      <w:r>
        <w:rPr>
          <w:b/>
        </w:rPr>
        <w:t xml:space="preserve"> F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önkormányzat vagyonkimutatása, a mérlegsorokhoz kapcsolódó főkönyvi számlák 2019. december 31-i egyenlegét mutatja. Az önkormányzat vagyonával kapcsolatban el kell mondani, hogy az az intézmények esetében a jogszabályváltozásoknak megfelelően nem tartalmazza az épületeik értékét, mivel az a települési önkormányzat vagyona 2014. január 1-ét követően már nem külön szerepel az egyes költségvetési szervek mérlegében mivel minden önkormányzati tulajdonban lévő vagyontárgy a nemzeti vagyon része. A tárgyi eszközök között az informatikai eszközök, egyéb gépek, berendezések, valamint jármű értéke, valamint ingatlan felújítás szerep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) Az Önkormányzat Eredménykimuta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2014. január 1-től bevezetett, az államháztartás minden szervezetére egységesen vonatkozó, az államháztartás számviteléről szóló 4/2013. (I.11.) Korm. rendelet alapján az államháztartás számviteli rendszere eredményszemléletű. Ezért 2014-től a beszámoló részét képezi az eredménykimutatás is. Az önkormányzat eredménykimutatását költségvetési szervekre lebontva és konszolidáltan a 10. melléklet tartalmazza. Az önkormányzat konszolidált mérleg szerinti eredménye </w:t>
      </w:r>
      <w:r>
        <w:rPr>
          <w:b/>
        </w:rPr>
        <w:t>-14.163.303.- Ft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jhartyán, 2020. 06.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óth Antal</w:t>
      </w:r>
    </w:p>
    <w:p>
      <w:pPr>
        <w:pStyle w:val="Normal"/>
        <w:jc w:val="center"/>
        <w:rPr/>
      </w:pPr>
      <w:r>
        <w:rPr/>
        <w:t>elnö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ÚJHARTYÁN NÉMET NEMZETISÉGI ÖNKORMÁNYZATA</w:t>
      </w:r>
    </w:p>
    <w:p>
      <w:pPr>
        <w:pStyle w:val="Normal"/>
        <w:jc w:val="center"/>
        <w:rPr/>
      </w:pPr>
      <w:r>
        <w:rPr/>
        <w:t xml:space="preserve"> </w:t>
      </w:r>
      <w:r>
        <w:rPr/>
        <w:t>Képviselő-testületének</w:t>
      </w:r>
    </w:p>
    <w:p>
      <w:pPr>
        <w:pStyle w:val="Normal"/>
        <w:jc w:val="center"/>
        <w:rPr/>
      </w:pPr>
      <w:r>
        <w:rPr/>
        <w:t>…</w:t>
      </w:r>
      <w:r>
        <w:rPr/>
        <w:t>../2020. (……..)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rszámadási határozata</w:t>
      </w:r>
    </w:p>
    <w:p>
      <w:pPr>
        <w:pStyle w:val="Normal"/>
        <w:jc w:val="center"/>
        <w:rPr/>
      </w:pPr>
      <w:r>
        <w:rPr/>
        <w:t>az Önkormányzat 2019. évi költségvetésének végrehajtásáró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Újhartyán Német Nemzetiségi Önkormányzat Képviselő-testülete az Államháztartásról szóló 2011. évi CXCV. törvény 91. §-a alapján – figyelembe véve ezen jogszabály, valamint az Államháztartás szervezeteinek sajátos beszámolási és könyvvezetési kötelezettségét szabályozó, többször módosított 4/2013. (XII. 24.) Kormányrendeletben meghatározottakat – a 2017. évi költségvetési gazdálkodásáról szóló beszámolóról, a zárszámadásról az alábbi határozatot ho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 határozat hatály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§ A határozat hatálya kiterjed Újhartyán Német Nemzetiségi Önkormányzatára, valamint az irányítása alá tartozó önállóan működő költségvetési szerveire, az Újhartyáni Német Nemzetiségi Általános Iskolára és a „Gyermekvár” Német Nemzetiségi Óvoda és Egységes Óvoda Bölcsőd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z önkormányzat és költségvetési szervei 2019 évi költségvetésének teljesít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§ Az önkormányzat a 2019.évi teljesített, az intézményfinanszírozás összegével csökkentett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a) kiadási főösszegét    </w:t>
        <w:tab/>
        <w:t xml:space="preserve">     </w:t>
      </w:r>
      <w:r>
        <w:rPr>
          <w:b/>
        </w:rPr>
        <w:t> 524.074.714</w:t>
      </w:r>
      <w:r>
        <w:rPr/>
        <w:t xml:space="preserve"> </w:t>
        <w:tab/>
        <w:tab/>
        <w:t xml:space="preserve">  forintban,</w:t>
      </w:r>
    </w:p>
    <w:p>
      <w:pPr>
        <w:pStyle w:val="Normal"/>
        <w:rPr/>
      </w:pPr>
      <w:r>
        <w:rPr/>
        <w:t xml:space="preserve">       </w:t>
      </w:r>
      <w:r>
        <w:rPr/>
        <w:t xml:space="preserve">b) bevételi főösszegét         </w:t>
      </w:r>
      <w:r>
        <w:rPr>
          <w:b/>
        </w:rPr>
        <w:t xml:space="preserve">  573.030.373</w:t>
      </w:r>
      <w:r>
        <w:rPr/>
        <w:tab/>
        <w:t xml:space="preserve">             forintban állapítja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Költségvetési bevétel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§ (1) Az önkormányzat 2019 évi teljesített – továbbá eredeti, módosított előirányzat szerinti – költségvetési bevételeinek forrásonkénti, illetve működési és felhalmozási cél szerinti részletezését az 1. számú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Költségvetési kiadás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§ (1) Az önkormányzat teljesített – továbbá eredeti, illetve módosított előirányzat szerinti – működési, fenntartási kiadási előirányzatait a Képviselő-testület a következők szerint hagyja jóvá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űködési kiadások előirányzat teljesítése összesen:</w:t>
        <w:tab/>
        <w:t xml:space="preserve"> 510.614.443 Ft </w:t>
      </w:r>
    </w:p>
    <w:p>
      <w:pPr>
        <w:pStyle w:val="Normal"/>
        <w:rPr/>
      </w:pPr>
      <w:r>
        <w:rPr/>
        <w:t>Ebből:</w:t>
      </w:r>
    </w:p>
    <w:p>
      <w:pPr>
        <w:pStyle w:val="Normal"/>
        <w:rPr/>
      </w:pPr>
      <w:r>
        <w:rPr/>
        <w:tab/>
        <w:t>Személyi jellegű kiadások:</w:t>
        <w:tab/>
        <w:tab/>
        <w:tab/>
        <w:t xml:space="preserve">             263.181.072 Ft</w:t>
      </w:r>
    </w:p>
    <w:p>
      <w:pPr>
        <w:pStyle w:val="Normal"/>
        <w:rPr/>
      </w:pPr>
      <w:r>
        <w:rPr/>
        <w:tab/>
        <w:t>Munkaadókat terhelő járulékok:</w:t>
        <w:tab/>
        <w:tab/>
        <w:tab/>
        <w:t xml:space="preserve">   48.529.739 Ft</w:t>
      </w:r>
    </w:p>
    <w:p>
      <w:pPr>
        <w:pStyle w:val="Normal"/>
        <w:rPr/>
      </w:pPr>
      <w:r>
        <w:rPr/>
        <w:tab/>
        <w:t>Dologi jellegű kiadások:</w:t>
        <w:tab/>
        <w:tab/>
        <w:tab/>
        <w:t xml:space="preserve">             138.903.208 Ft</w:t>
      </w:r>
    </w:p>
    <w:p>
      <w:pPr>
        <w:pStyle w:val="Normal"/>
        <w:rPr/>
      </w:pPr>
      <w:r>
        <w:rPr/>
        <w:tab/>
        <w:t>MÁK visszafizetés</w:t>
        <w:tab/>
        <w:tab/>
        <w:tab/>
        <w:tab/>
        <w:tab/>
        <w:t xml:space="preserve">    60.000.424 Ft</w:t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(2) A Képviselő-testület az önkormányzat eredeti és a módosított előirányzat szerinti működési kiadásait kiemelt előirányzatonként a 2. számú melléklet szerint hagy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§ (1) Az önkormányzat teljesített felhalmozási kiadásai összesen 13.460.271 forintban teljesültek. A felhalmozási kiadásokat részletesen a 4. melléklet tartalma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lújítási és felhalmozási kiadásokból:</w:t>
      </w:r>
    </w:p>
    <w:p>
      <w:pPr>
        <w:pStyle w:val="Normal"/>
        <w:rPr/>
      </w:pPr>
      <w:r>
        <w:rPr/>
        <w:tab/>
        <w:t>Beruházási előirányzat teljesítése</w:t>
        <w:tab/>
        <w:tab/>
        <w:t xml:space="preserve">     </w:t>
        <w:tab/>
        <w:t>13.460.271 F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Költségvetési kiadások és bevétel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4. § Az önkormányzat teljesített költségvetését feladatonként a 3. számú melléklet tartalmazz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Költségvetési létszámker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 § (1) A Képviselő-testület az önkormányzat 2019. évi ténylegesen felhasznált teljes munkaidőben foglalkoztatott létszámkeretét a közfoglalkoztatottak számát is beleértve – átlagos statisztikai állományi létszám – 86 főben hagyja jóv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Az önkormányzat kormányzati funkciók szerinti ténylegesen felhasznált létszámkeretét a Képviselő-testület a 9. számú melléklet szerint hagyja jóv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 maradvány alakulása, az önkormányzat mérle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 § (1) Az önkormányzat 2019 évi gazdálkodása során keletkezett, hatályos jogszabályok szerint felülvizsgált összes maradványa: 48.726.859 forintban kerül jóváhagy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 jóváhagyott maradványból kötelezettségvállalással terhelt maradvány összege 35.729.928 Ft, szabad maradvány 12.996.931 Ft.</w:t>
      </w:r>
    </w:p>
    <w:p>
      <w:pPr>
        <w:pStyle w:val="Normal"/>
        <w:jc w:val="both"/>
        <w:rPr/>
      </w:pPr>
      <w:r>
        <w:rPr/>
        <w:t>A Képviselő-testület a pénzmaradványát működési célra fordítja, mely fedezetet nyújt a dologi kötelezettségvállalások pénzügyi teljesí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(3) Az önkormányzat maradványát a 5. számú melléklet tartalmazz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7. § A Képviselő-testület a 6. számú melléklet szerinti 2019 év mérlegét jóváhagyja, a mérleg főösszeget </w:t>
      </w:r>
      <w:r>
        <w:rPr>
          <w:b/>
        </w:rPr>
        <w:t>65.253.874</w:t>
      </w:r>
      <w:r>
        <w:rPr/>
        <w:t xml:space="preserve"> forintban állapítja meg, a 6. számú melléklet szerinti vagyonkimutatással alátámaszt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jhartyán, 2020. 06. 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óth Antal</w:t>
        <w:tab/>
        <w:tab/>
        <w:tab/>
        <w:tab/>
        <w:tab/>
        <w:tab/>
        <w:tab/>
        <w:t>Göndörné Frajka Gabriella</w:t>
      </w:r>
    </w:p>
    <w:p>
      <w:pPr>
        <w:pStyle w:val="Normal"/>
        <w:rPr/>
      </w:pPr>
      <w:r>
        <w:rPr/>
        <w:tab/>
        <w:t>elnök</w:t>
        <w:tab/>
        <w:tab/>
        <w:tab/>
        <w:tab/>
        <w:tab/>
        <w:tab/>
        <w:tab/>
        <w:tab/>
        <w:tab/>
        <w:t>jegyző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20"/>
        </w:tabs>
        <w:ind w:left="10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0"/>
      <w:jc w:val="center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7:14:00Z</dcterms:created>
  <dc:creator>Pénzügy</dc:creator>
  <dc:description/>
  <cp:keywords/>
  <dc:language>en-US</dc:language>
  <cp:lastModifiedBy>Iroda1</cp:lastModifiedBy>
  <cp:lastPrinted>2020-06-16T10:08:00Z</cp:lastPrinted>
  <dcterms:modified xsi:type="dcterms:W3CDTF">2020-06-16T08:09:00Z</dcterms:modified>
  <cp:revision>13</cp:revision>
  <dc:subject/>
  <dc:title>Községi Önkormányzat</dc:title>
</cp:coreProperties>
</file>